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ПЛАН РОБОТИ</w:t>
      </w:r>
    </w:p>
    <w:tbl>
      <w:tblPr>
        <w:tblW w:w="14901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311"/>
        <w:gridCol w:w="632"/>
        <w:gridCol w:w="666"/>
        <w:gridCol w:w="759"/>
        <w:gridCol w:w="437"/>
        <w:gridCol w:w="24"/>
        <w:gridCol w:w="41"/>
        <w:gridCol w:w="2117"/>
        <w:gridCol w:w="53"/>
        <w:gridCol w:w="1618"/>
        <w:gridCol w:w="53"/>
        <w:gridCol w:w="1531"/>
        <w:gridCol w:w="121"/>
      </w:tblGrid>
      <w:tr>
        <w:trPr/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 w:bidi="en-US"/>
              </w:rPr>
              <w:t>Методичне об’єднання вчителів природничо-математичного циклу</w:t>
            </w:r>
          </w:p>
        </w:tc>
      </w:tr>
      <w:tr>
        <w:trPr/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bidi="en-US"/>
              </w:rPr>
              <w:t xml:space="preserve">Мета: </w:t>
            </w:r>
            <w:r>
              <w:rPr>
                <w:rFonts w:cs="Times New Roman" w:ascii="Times New Roman" w:hAnsi="Times New Roman"/>
                <w:color w:val="0070C0"/>
                <w:sz w:val="26"/>
                <w:szCs w:val="26"/>
                <w:lang w:val="uk-UA" w:bidi="en-US"/>
              </w:rPr>
              <w:t>«Розвиток професійної компетентності вчителів спеціальної школи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№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з/п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Зміст роботи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Термін виконання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Відповідальний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Результати робот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Відмітка про виконання</w:t>
            </w:r>
          </w:p>
        </w:tc>
      </w:tr>
      <w:tr>
        <w:trPr/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6"/>
                <w:szCs w:val="26"/>
                <w:lang w:val="uk-UA" w:bidi="en-US"/>
              </w:rPr>
              <w:t>Серпен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и роботи за 2024/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ий рік. Пріоритетні напрямки діяльності у 2025/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вчальному ро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bidi="en-US"/>
              </w:rPr>
              <w:t>*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митрієва Н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обговоренн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та затвердження індивідуальних  методичних  тем учителів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bidi="en-US"/>
              </w:rPr>
              <w:t>*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митрієва Н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обговоренн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рекомендацій щодо оцінювання результатів навчання 5-8 класів НУ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uk-UA"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uk-UA" w:eastAsia="ru-RU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митрієва Н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обговоренн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жим роботи спеціальної школи при дистанційному навчанні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митрієва Н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обговоренн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одичні рекомендації щодо організації освітнього процесу осіб з особливими освітніми проблемами в закладах загальної середньої освіти у 2025/2026 навчальному році.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митрієва Н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обговоренн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винки методичної літератури, ознайомлення з рекомендаціями МОН України, КВНЗ «Х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uk-UA"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uk-UA" w:eastAsia="ru-RU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Михайлова І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обговоренн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6"/>
                <w:szCs w:val="26"/>
                <w:lang w:val="uk-UA" w:bidi="en-US"/>
              </w:rPr>
              <w:t>Жовтень</w:t>
            </w:r>
          </w:p>
        </w:tc>
      </w:tr>
      <w:tr>
        <w:trPr/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"Використання екозадач на уроках математики як засобу для формування екологічної культури учнів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 w:bidi="en-US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color w:val="17365D"/>
                <w:sz w:val="26"/>
                <w:szCs w:val="26"/>
                <w:lang w:val="uk-UA"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17365D"/>
                <w:sz w:val="26"/>
                <w:szCs w:val="26"/>
                <w:lang w:val="uk-UA" w:eastAsia="ru-RU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 xml:space="preserve">Масюк Б.Р.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bookmarkStart w:id="0" w:name="_Hlk50453412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ктуальні питання сучасної астрономії та їх інтеграція у шкільний курс</w:t>
            </w:r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uk-UA" w:eastAsia="ru-RU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Бондаренко Т.О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en-US"/>
              </w:rPr>
              <w:t>Адаптивна фізична культура для дітей з особливими освітніми потребам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Усік В.Г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en-US"/>
              </w:rPr>
              <w:t>Корекційно-розвивальні можливості ритміки для дітей з особливими освітніми потребам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Литвин Г.О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6"/>
                <w:szCs w:val="26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6"/>
                <w:szCs w:val="26"/>
                <w:lang w:val="uk-UA" w:bidi="en-US"/>
              </w:rPr>
              <w:t>Січень</w:t>
            </w:r>
          </w:p>
        </w:tc>
      </w:tr>
      <w:tr>
        <w:trPr/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6"/>
                <w:szCs w:val="26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аліз підсумків роботи за І семестр 2025/2026 навчального року 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митрієва Н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Підсумки участі учнів (вихованців) у ІІ етапі Всеукраїнських учнівських олімпіад з базових дисциплін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митрієва Н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співбесі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Формування здорового способу життя та мотивації до фізичної активності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Масловський М.Д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Інтегровані уроки як спосіб розвитку пізнавальної активності учнів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Чигринова М.О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bidi="en-US"/>
              </w:rPr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lang w:val="uk-UA" w:bidi="en-US"/>
              </w:rPr>
            </w:pPr>
            <w:r>
              <w:rPr>
                <w:bCs/>
                <w:lang w:val="uk-UA" w:bidi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val="uk-UA" w:bidi="en-US"/>
              </w:rPr>
              <w:t>Березень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val="uk-UA" w:bidi="en-US"/>
              </w:rPr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 w:bidi="en-US"/>
              </w:rPr>
              <w:t>Формування математичної грамотності учнів у контексті НУШ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Можевітін В.Ю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виток емоційного інтелекту та естетичного смаку школярів засобами мистецьких дисциплін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Фелоненко Н.О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 xml:space="preserve">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en-US"/>
              </w:rPr>
              <w:t>Використання міжпредметних зв’язків хімії та біології у формуванні наукового світогляду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Липшеєва В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en-US"/>
              </w:rPr>
              <w:t>Інклюзивний підхід у викладанні технологій: адаптація завдань для учнів з особливими освітніми потребам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Пітя О.С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оповід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lang w:val="uk-UA" w:bidi="en-US"/>
              </w:rPr>
            </w:pPr>
            <w:r>
              <w:rPr>
                <w:bCs/>
                <w:lang w:val="uk-UA"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4"/>
                <w:szCs w:val="24"/>
                <w:lang w:val="uk-UA" w:bidi="en-US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val="uk-UA" w:bidi="en-US"/>
              </w:rPr>
              <w:t>Травень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  <w:lang w:val="uk-UA" w:bidi="en-US"/>
              </w:rPr>
            </w:r>
          </w:p>
        </w:tc>
      </w:tr>
      <w:tr>
        <w:trPr>
          <w:trHeight w:val="6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bidi="en-US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и роботи МО у 2025/2026 навчальному році та задачі на 2026/2027 навчальний рік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  <w:t>*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Дмитрієва Н.В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en-US"/>
              </w:rPr>
              <w:t>зві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bidi="en-US"/>
              </w:rPr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72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9:32:00Z</dcterms:created>
  <dc:creator>Юрий</dc:creator>
  <dc:description/>
  <cp:keywords/>
  <dc:language>en-US</dc:language>
  <cp:lastModifiedBy>Admin</cp:lastModifiedBy>
  <cp:lastPrinted>2025-03-24T20:21:00Z</cp:lastPrinted>
  <dcterms:modified xsi:type="dcterms:W3CDTF">2025-09-22T19:32:00Z</dcterms:modified>
  <cp:revision>2</cp:revision>
  <dc:subject/>
  <dc:title/>
</cp:coreProperties>
</file>